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eration-fonts 2.0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opyright (c) 2010 Google Corporation with Reserved Font Arimo, Tinos and Cous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gitized data copyright (c) 2010 Google Corporation.\nCopyright (c) 2012 Red Hat, Inc. Version: 2.00.5 ItalicAngle: 0 UnderlinePosition: -435 UnderlineWidth: 84 Ascent: 1638 Descent: 410 InvalidEm: 0 LayerCount: 2 Layer: 0 1 "Back" 1 Layer: 1 1 "Fore" 0 XUID: [1021 445 290132255 16497751] FSType: 0 OS2Version: 3 OS2_WeightWidthSlopeOnly: 0 OS2_UseTypoMetrics: 0 CreationTime: 1277020711 ModificationTime: 1551680181 PfmFamily: 17 TTFWeight: 400 TTFWidth: 5 LineGap: 0 VLineGap: 0 Panose: 2 7 4 9 2 2 5 2 4 4 OS2TypoAscent: 1255 OS2TypoAOffset: 0 OS2TypoDescent: -386 OS2TypoDOffset: 0 OS2TypoLinegap: 0 OS2WinAscent: 1705 OS2WinAOffset: 0 OS2WinDescent: 615 OS2WinDOffset: 0 HheadAscent: 1705 HheadAOffset: 0 HheadDescent: -615 HheadDOffset: 0 OS2SubXSize: 1434 OS2SubYSize: 1331 OS2SubXOff: 0 OS2SubYOff: 285 OS2SupXSize: 1434 OS2SupYSize: 1331 OS2SupXOff: 0 OS2SupYOff: 865 OS2StrikeYSize: 102 OS2StrikeYPos: 530 OS2FamilyClass: 2053 OS2Vendor: '1ASC' OS2CodePages: 600001bf.dff7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gitized data copyright (c) 2010 Google Corporation.\nCopyright (c) 2012 Red Hat, Inc. Version: 2.00.5 ItalicAngle: 0 UnderlinePosition: -375 UnderlineWidth: 205 Ascent: 1638 Descent: 410 InvalidEm: 0 LayerCount: 2 Layer: 0 1 "Back" 1 Layer: 1 1 "Fore" 0 XUID: [1021 445 290132255 14498810] FSType: 0 OS2Version: 3 OS2_WeightWidthSlopeOnly: 0 OS2_UseTypoMetrics: 0 CreationTime: 1277890270 ModificationTime: 1551676224 PfmFamily: 17 TTFWeight: 700 TTFWidth: 5 LineGap: 0 VLineGap: 0 Panose: 2 7 7 9 2 2 5 2 4 4 OS2TypoAscent: 1297 OS2TypoAOffset: 0 OS2TypoDescent: -428 OS2TypoDOffset: 0 OS2TypoLinegap: 0 OS2WinAscent: 1705 OS2WinAOffset: 0 OS2WinDescent: 615 OS2WinDOffset: 0 HheadAscent: 1705 HheadAOffset: 0 HheadDescent: -615 HheadDOffset: 0 OS2SubXSize: 1434 OS2SubYSize: 1331 OS2SubXOff: 0 OS2SubYOff: 285 OS2SupXSize: 1434 OS2SupYSize: 1331 OS2SupXOff: 0 OS2SupYOff: 865 OS2StrikeYSize: 102 OS2StrikeYPos: 530 OS2FamilyClass: 2053 OS2Vendor: '1ASC' OS2CodePages: 600001bf.dff7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gitized data copyright (c) 2010 Google Corporation.\nCopyright (c) 2012 Red Hat, Inc. Version: 2.00.5 ItalicAngle: 0 UnderlinePosition: -173 UnderlineWidth: 100 Ascent: 1638 Descent: 410 InvalidEm: 0 LayerCount: 2 Layer: 0 1 "Back" 1 Layer: 1 1 "Fore" 0 XUID: [1021 445 290132255 4443462] FSType: 0 OS2Version: 3 OS2_WeightWidthSlopeOnly: 0 OS2_UseTypoMetrics: 0 CreationTime: 1277108302 ModificationTime: 1551694517 PfmFamily: 17 TTFWeight: 400 TTFWidth: 5 LineGap: 87 VLineGap: 0 Panose: 2 2 6 3 5 4 5 2 3 4 OS2TypoAscent: 1420 OS2TypoAOffset: 0 OS2TypoDescent: -442 OS2TypoDOffset: 0 OS2TypoLinegap: 307 OS2WinAscent: 1825 OS2WinAOffset: 0 OS2WinDescent: 443 OS2WinDOffset: 0 HheadAscent: 1825 HheadAOffset: 0 HheadDescent: -443 HheadDOffset: 0 OS2SubXSize: 1434 OS2SubYSize: 1331 OS2SubXOff: 0 OS2SubYOff: 293 OS2SupXSize: 1434 OS2SupYSize: 1331 OS2SupXOff: 0 OS2SupYOff: 928 OS2StrikeYSize: 100 OS2StrikeYPos: 420 OS2FamilyClass: 261 OS2Vendor: '1ASC' OS2CodePages: 600001bf.dff7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gitized data copyright (c) 2010 Google Corporation.\nCopyright (c) 2012 Red Hat, Inc. Version: 2.00.5 ItalicAngle: 0 UnderlinePosition: -126 UnderlineWidth: 195 Ascent: 1638 Descent: 410 InvalidEm: 0 LayerCount: 2 Layer: 0 1 "Back" 1 Layer: 1 1 "Fore" 0 XUID: [1021 445 290132255 14460006] FSType: 0 OS2Version: 3 OS2_WeightWidthSlopeOnly: 0 OS2_UseTypoMetrics: 0 CreationTime: 1123398000 ModificationTime: 1551693974 PfmFamily: 17 TTFWeight: 700 TTFWidth: 5 LineGap: 87 VLineGap: 0 Panose: 2 2 8 3 7 5 5 2 3 4 OS2TypoAscent: 1387 OS2TypoAOffset: 0 OS2TypoDescent: -442 OS2TypoDOffset: 0 OS2TypoLinegap: 307 OS2WinAscent: 1825 OS2WinAOffset: 0 OS2WinDescent: 443 OS2WinDOffset: 0 HheadAscent: 1825 HheadAOffset: 0 HheadDescent: -443 HheadDOffset: 0 OS2SubXSize: 1434 OS2SubYSize: 1331 OS2SubXOff: 0 OS2SubYOff: 293 OS2SupXSize: 1434 OS2SupYSize: 1331 OS2SupXOff: 0 OS2SupYOff: 928 OS2StrikeYSize: 102 OS2StrikeYPos: 530 OS2FamilyClass: 261 OS2Vendor: '1ASC' OS2CodePages: 600001bf.dff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gitized data copyright (c) 2010 Google Corporation.\nCopyright (c) 2012 Red Hat, Inc. Version: 2.00.5 ItalicAngle: 0 UnderlinePosition: -110 UnderlineWidth: 215 Ascent: 1638 Descent: 410 InvalidEm: 0 LayerCount: 2 Layer: 0 1 "Back" 1 Layer: 1 1 "Fore" 0 XUID: [1021 445 290132255 2353723] FSType: 0 OS2Version: 3 OS2_WeightWidthSlopeOnly: 0 OS2_UseTypoMetrics: 0 CreationTime: 1277409190 ModificationTime: 1551690110 PfmFamily: 17 TTFWeight: 700 TTFWidth: 5 LineGap: 67 VLineGap: 0 Panose: 2 11 7 4 2 2 2 2 2 4 OS2TypoAscent: 1491 OS2TypoAOffset: 0 OS2TypoDescent: -431 OS2TypoDOffset: 0 OS2TypoLinegap: 307 OS2WinAscent: 1854 OS2WinAOffset: 0 OS2WinDescent: 434 OS2WinDOffset: 0 HheadAscent: 1854 HheadAOffset: 0 HheadDescent: -434 HheadDOffset: 0 OS2SubXSize: 1434 OS2SubYSize: 1331 OS2SubXOff: 0 OS2SubYOff: 283 OS2SupXSize: 1434 OS2SupYSize: 1331 OS2SupXOff: 0 OS2SupYOff: 977 OS2StrikeYSize: 102 OS2StrikeYPos: 530 OS2FamilyClass: 2053 OS2Vendor: '1ASC' OS2CodePages: 600001bf.d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gitized data copyright (c) 2010 Google Corporation.\nCopyright (c) 2012 Red Hat, Inc. Version: 2.00.5 ItalicAngle: -16.333 UnderlinePosition: -173 UnderlineWidth: 100 Ascent: 1638 Descent: 410 InvalidEm: 0 LayerCount: 2 Layer: 0 1 "Back" 1 Layer: 1 1 "Fore" 0 XUID: [1021 445 290132255 15991547] FSType: 0 OS2Version: 3 OS2_WeightWidthSlopeOnly: 0 OS2_UseTypoMetrics: 0 CreationTime: 1123398000 ModificationTime: 1551694310 PfmFamily: 17 TTFWeight: 400 TTFWidth: 5 LineGap: 87 VLineGap: 0 Panose: 2 2 5 3 5 4 5 9 3 4 OS2TypoAscent: 1422 OS2TypoAOffset: 0 OS2TypoDescent: -442 OS2TypoDOffset: 0 OS2TypoLinegap: 307 OS2WinAscent: 1825 OS2WinAOffset: 0 OS2WinDescent: 443 OS2WinDOffset: 0 HheadAscent: 1825 HheadAOffset: 0 HheadDescent: -443 HheadDOffset: 0 OS2SubXSize: 1434 OS2SubYSize: 1331 OS2SubXOff: 44 OS2SubYOff: 293 OS2SupXSize: 1434 OS2SupYSize: 1331 OS2SupXOff: 76 OS2SupYOff: 928 OS2StrikeYSize: 102 OS2StrikeYPos: 530 OS2FamilyClass: 261 OS2Vendor: '1ASC' OS2CodePages: 60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gitized data copyright (c) 2010 Google Corporation.\nCopyright (c) 2012 Red Hat, Inc. Version: 2.00.5 ItalicAngle: -16.333 UnderlinePosition: -126 UnderlineWidth: 195 Ascent: 1638 Descent: 410 InvalidEm: 0 LayerCount: 2 Layer: 0 1 "Back" 1 Layer: 1 1 "Fore" 0 XUID: [1021 445 290132255 4198436] FSType: 0 OS2Version: 3 OS2_WeightWidthSlopeOnly: 0 OS2_UseTypoMetrics: 0 CreationTime: 1123398000 ModificationTime: 1551694100 PfmFamily: 17 TTFWeight: 700 TTFWidth: 5 LineGap: 87 VLineGap: 0 Panose: 2 2 7 3 6 5 5 9 3 4 OS2TypoAscent: 1387 OS2TypoAOffset: 0 OS2TypoDescent: -442 OS2TypoDOffset: 0 OS2TypoLinegap: 307 OS2WinAscent: 1825 OS2WinAOffset: 0 OS2WinDescent: 443 OS2WinDOffset: 0 HheadAscent: 1825 HheadAOffset: 0 HheadDescent: -443 HheadDOffset: 0 OS2SubXSize: 1434 OS2SubYSize: 1331 OS2SubXOff: 44 OS2SubYOff: 293 OS2SupXSize: 1434 OS2SupYSize: 1331 OS2SupXOff: 76 OS2SupYOff: 928 OS2StrikeYSize: 102 OS2StrikeYPos: 530 OS2FamilyClass: 261 OS2Vendor: '1ASC' OS2CodePages: 600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gitized data copyright (c) 2010 Google Corporation.\nCopyright (c) 2012 Red Hat, Inc. Version: 2.00.5 ItalicAngle: -12 UnderlinePosition: -435 UnderlineWidth: 84 Ascent: 1638 Descent: 410 InvalidEm: 0 LayerCount: 2 Layer: 0 1 "Back" 1 Layer: 1 1 "Fore" 0 XUID: [1021 445 290132255 1814308] FSType: 0 OS2Version: 3 OS2_WeightWidthSlopeOnly: 0 OS2_UseTypoMetrics: 0 CreationTime: 1277886966 ModificationTime: 1551679973 PfmFamily: 17 TTFWeight: 400 TTFWidth: 5 LineGap: 0 VLineGap: 0 Panose: 2 7 4 9 2 2 5 9 4 4 OS2TypoAscent: 1255 OS2TypoAOffset: 0 OS2TypoDescent: -386 OS2TypoDOffset: 0 OS2TypoLinegap: 0 OS2WinAscent: 1705 OS2WinAOffset: 0 OS2WinDescent: 615 OS2WinDOffset: 0 HheadAscent: 1705 HheadAOffset: 0 HheadDescent: -615 HheadDOffset: 0 OS2SubXSize: 1434 OS2SubYSize: 1331 OS2SubXOff: 30 OS2SubYOff: 285 OS2SupXSize: 1434 OS2SupYSize: 1331 OS2SupXOff: 80 OS2SupYOff: 865 OS2StrikeYSize: 102 OS2StrikeYPos: 530 OS2FamilyClass: 2053 OS2Vendor: '1ASC' OS2CodePages: 600001bf.dff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gitized data copyright (c) 2010 Google Corporation.\nCopyright (c) 2012 Red Hat, Inc. Version: 2.00.5 ItalicAngle: -12 UnderlinePosition: -375 UnderlineWidth: 205 Ascent: 1638 Descent: 410 InvalidEm: 0 LayerCount: 2 Layer: 0 1 "Back" 1 Layer: 1 1 "Fore" 0 XUID: [1021 445 290132255 6927612] FSType: 0 OS2Version: 3 OS2_WeightWidthSlopeOnly: 0 OS2_UseTypoMetrics: 0 CreationTime: 1277899326 ModificationTime: 1551677344 PfmFamily: 17 TTFWeight: 700 TTFWidth: 5 LineGap: 0 VLineGap: 0 Panose: 2 7 7 9 2 2 5 9 4 4 OS2TypoAscent: 1297 OS2TypoAOffset: 0 OS2TypoDescent: -428 OS2TypoDOffset: 0 OS2TypoLinegap: 0 OS2WinAscent: 1705 OS2WinAOffset: 0 OS2WinDescent: 615 OS2WinDOffset: 0 HheadAscent: 1705 HheadAOffset: 0 HheadDescent: -615 HheadDOffset: 0 OS2SubXSize: 1434 OS2SubYSize: 1331 OS2SubXOff: 30 OS2SubYOff: 285 OS2SupXSize: 1434 OS2SupYSize: 1331 OS2SupXOff: 80 OS2SupYOff: 865 OS2StrikeYSize: 102 OS2StrikeYPos: 530 OS2FamilyClass: 2053 OS2Vendor: '1ASC' OS2CodePages: 600001bf.d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gitized data copyright (c) 2010 Google Corporation.\nCopyright (c) 2012 Red Hat, Inc. Version: 2.00.5 ItalicAngle: -12 UnderlinePosition: -142 UnderlineWidth: 150 Ascent: 1638 Descent: 410 InvalidEm: 0 LayerCount: 2 Layer: 0 1 "Back" 1 Layer: 1 1 "Fore" 0 XUID: [1021 445 290132255 11463017] FSType: 0 OS2Version: 3 OS2_WeightWidthSlopeOnly: 0 OS2_UseTypoMetrics: 0 CreationTime: 1277743413 ModificationTime: 1551693468 PfmFamily: 17 TTFWeight: 400 TTFWidth: 5 LineGap: 67 VLineGap: 0 Panose: 2 11 6 4 2 2 2 9 2 4 OS2TypoAscent: 1491 OS2TypoAOffset: 0 OS2TypoDescent: -425 OS2TypoDOffset: 0 OS2TypoLinegap: 307 OS2WinAscent: 1854 OS2WinAOffset: 0 OS2WinDescent: 434 OS2WinDOffset: 0 HheadAscent: 1854 HheadAOffset: 0 HheadDescent: -434 HheadDOffset: 0 OS2SubXSize: 1434 OS2SubYSize: 1331 OS2SubXOff: 30 OS2SubYOff: 283 OS2SupXSize: 1434 OS2SupYSize: 1331 OS2SupXOff: 90 OS2SupYOff: 977 OS2StrikeYSize: 102 OS2StrikeYPos: 530 OS2FamilyClass: 2053 OS2Vendor: '1ASC' OS2CodePages: 600001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gitized data copyright (c) 2010 Google Corporation.\nCopyright (c) 2012 Red Hat, Inc. Version: 2.00.5 ItalicAngle: -12 UnderlinePosition: -110 UnderlineWidth: 215 Ascent: 1638 Descent: 410 InvalidEm: 0 LayerCount: 2 Layer: 0 1 "Back" 1 Layer: 1 1 "Fore" 0 XUID: [1021 445 290132255 1219724] FSType: 0 OS2Version: 3 OS2_WeightWidthSlopeOnly: 0 OS2_UseTypoMetrics: 0 CreationTime: 1277744832 ModificationTime: 1551691595 PfmFamily: 17 TTFWeight: 700 TTFWidth: 5 LineGap: 67 VLineGap: 0 Panose: 2 11 7 4 2 2 2 9 2 4 OS2TypoAscent: 1491 OS2TypoAOffset: 0 OS2TypoDescent: -431 OS2TypoDOffset: 0 OS2TypoLinegap: 307 OS2WinAscent: 1854 OS2WinAOffset: 0 OS2WinDescent: 434 OS2WinDOffset: 0 HheadAscent: 1854 HheadAOffset: 0 HheadDescent: -434 HheadDOffset: 0 OS2SubXSize: 1434 OS2SubYSize: 1331 OS2SubXOff: 30 OS2SubYOff: 283 OS2SupXSize: 1434 OS2SupYSize: 1331 OS2SupXOff: 90 OS2SupYOff: 977 OS2StrikeYSize: 102 OS2StrikeYPos: 530 OS2FamilyClass: 2053 OS2Vendor: '1ASC' OS2CodePages: 600001b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gitized data copyright (c) 2010 Google Corporation. \nCopyright (c) 2012 Red Hat, Inc. Version: 2.00.5 ItalicAngle: 0 UnderlinePosition: -142 UnderlineWidth: 150 Ascent: 1638 Descent: 410 InvalidEm: 0 LayerCount: 2 Layer: 0 1 "Back" 1 Layer: 1 1 "Fore" 0 XUID: [1021 445 290132255 2640543] FSType: 0 OS2Version: 3 OS2_WeightWidthSlopeOnly: 0 OS2_UseTypoMetrics: 0 CreationTime: 1276856602 ModificationTime: 1551693580 PfmFamily: 17 TTFWeight: 400 TTFWidth: 5 LineGap: 67 VLineGap: 0 Panose: 2 11 6 4 2 2 2 2 2 4 OS2TypoAscent: 1491 OS2TypoAOffset: 0 OS2TypoDescent: -431 OS2TypoDOffset: 0 OS2TypoLinegap: 307 OS2WinAscent: 1854 OS2WinAOffset: 0 OS2WinDescent: 434 OS2WinDOffset: 0 HheadAscent: 1854 HheadAOffset: 0 HheadDescent: -434 HheadDOffset: 0 OS2SubXSize: 1434 OS2SubYSize: 1331 OS2SubXOff: 0 OS2SubYOff: 283 OS2SupXSize: 1434 OS2SupYSize: 1331 OS2SupXOff: 0 OS2SupYOff: 977 OS2StrikeYSize: 102 OS2StrikeYPos: 530 OS2FamilyClass: 2053 OS2Vendor: '1ASC' OS2CodePages: 600001bf.d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with Reserved Font Name Libe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ravin Satpute &lt;psatpute@redhat.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iberati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20:00Z</dcterms:created>
  <dc:creator>Navia</dc:creator>
  <dc:description/>
  <cp:keywords/>
  <dc:language>en-US</dc:language>
  <cp:lastModifiedBy>xiasenlin</cp:lastModifiedBy>
  <dcterms:modified xsi:type="dcterms:W3CDTF">2020-03-21T03: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iwvVwh5v6ZDhHdDQ0J9VL9g/O1rm6YRgWlksG0gOxH9sy/78+McRwpO1ws43zNhGyQT3Qg8
IwbYIFQz0V+NeU2zeBnkJeUSY/K37nq3qb4MTTQPJgeZIZ33yAdxk8ziEIKCEXeYXi1kBF9b
insTead2RyTLiyFUQJv3MDZAql/yU2Hcen/Migv9RHT7gwVS71Ck8xIqBj8EzgH6eb31Kp0+
M8jNkuW9lyQVszu+7w</vt:lpwstr>
  </property>
  <property fmtid="{D5CDD505-2E9C-101B-9397-08002B2CF9AE}" pid="3" name="_2015_ms_pID_7253431">
    <vt:lpwstr>Zgepdh2LVVHNlY2WKzPeenLAJMrArrLku/DEJHtQsGgb029xGaD9y3
3nTGxkNa5OtUnjDzQZsKjOYOwzdZO/I9zpXCnwrmV6lOi6tqAJaVocLTeDOMCy2ssveokEim
7Yd7EzsDAY0n/C4BRTijJM1Kf5hLfeK9NegTQdourw2NA3tZ7D7Bbrix7D8Uk4LoNQ5ewVVz
UntUHZqkyD22ZscTsqre7wZRG3OQlMguptcL</vt:lpwstr>
  </property>
  <property fmtid="{D5CDD505-2E9C-101B-9397-08002B2CF9AE}" pid="4" name="_2015_ms_pID_7253431_00">
    <vt:lpwstr>_2015_ms_pID_7253431</vt:lpwstr>
  </property>
  <property fmtid="{D5CDD505-2E9C-101B-9397-08002B2CF9AE}" pid="5" name="_2015_ms_pID_7253432">
    <vt:lpwstr>+torDX3ukNrmHkpG2UCmzvB1XUFMF/C9phWT
u6qMbl57guJfH7BRfBNrgr0XLoFOVPXgLAwEd3uG9HbyImVBvg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